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Jenny M.</w:t>
      </w:r>
    </w:p>
    <w:p>
      <w:pPr>
        <w:pStyle w:val="Normal"/>
        <w:spacing w:lineRule="auto" w:line="360"/>
        <w:rPr/>
      </w:pPr>
      <w:r>
        <w:rPr/>
        <w:t>Spring 2010</w:t>
      </w:r>
    </w:p>
    <w:p>
      <w:pPr>
        <w:pStyle w:val="Normal"/>
        <w:spacing w:lineRule="auto" w:line="360"/>
        <w:rPr>
          <w:b/>
          <w:b/>
        </w:rPr>
      </w:pPr>
      <w:r>
        <w:rPr>
          <w:b/>
        </w:rPr>
        <w:t>Reflection #2</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tab/>
        <w:t>A literature review is very important when conducting research because it provides multiple points-of-view that should support your research topic versus just seeing a summary of one article. When conduction research, it is also important that you know the difference between the journals in which you are getting your information from. The literature review should include prior research, theorists, and current instructional strategies so that when others read your literature review, the readers will be able to see a quick overview on what your following research paper will be about or is including. It is an easier way for a reader to see that there are many credible researchers that agree with this specific topic. The prior research, theorists, and strategies that are included in the literature review also shows that you are not the only one that agrees with this topic and there are others whom you are following and agreeing wi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20:26:00Z</dcterms:created>
  <dc:creator>Owner</dc:creator>
  <dc:description/>
  <cp:keywords/>
  <dc:language>en-US</dc:language>
  <cp:lastModifiedBy>Owner</cp:lastModifiedBy>
  <dcterms:modified xsi:type="dcterms:W3CDTF">2010-02-22T01:11:00Z</dcterms:modified>
  <cp:revision>6</cp:revision>
  <dc:subject/>
  <dc:title>Jenny M</dc:title>
</cp:coreProperties>
</file>